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107950</wp:posOffset>
                </wp:positionV>
                <wp:extent cx="332930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8.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riadnu schôdzu konanú dňa: 23.10.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K bodu programu: </w:t>
      </w:r>
      <w:r>
        <w:rPr>
          <w:b/>
          <w:sz w:val="24"/>
        </w:rPr>
        <w:t>Prenájom priestorov pre verejnoprospešnú činnos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dkladateľ: Mgr. Martina  Brisudová, primátorka mes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pracovateľ:  Ing. Danica Švantner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ah materiálu:                l. Dôvodová sprá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2. Návrh na uznes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dpis predkladateľa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strán: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Poltári dňa: 10.10.2019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107950</wp:posOffset>
                </wp:positionV>
                <wp:extent cx="332930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8.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nájom priestorov pre verejnoprospešnú činnosť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Mgr.Martina Brisudová, primátorka me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ôvodová správ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čianske združenie Kormidlo, Obrancov mieru 167/17, Poltár v zastúpení Mgr. Zuzanou Ryškovou, požiadalo o  prenájom nebytových priestorov za účelom zriadenia Materského centra a Skladu solidar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áujem by mali o priestory na Ul. družby č. 484/18 (bývalé fitness – zelená budov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to Poltár podalo projekt na realizáciu centra regionálnych tradícií, ktoré plánuje zriadiť v uvedených priestoroch a preto nie sú k dispozícii na prenáj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čianske združenie prejavilo záujem aj o priestory v bývalom Dome služieb, ktoré má v prenájme firma FLOWER expres s. r. o.  Nájom uvedených priestorov nie je ukončený a stále tr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sto Poltár má momentálne na prenájom voľné priestory na  Ul. sklárskej č. 765 (mestská tržnica). Jedná sa o nasledovné priestor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.71,72 o výmere 44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.73,74 o výmere 44 m</w:t>
      </w:r>
      <w:r>
        <w:rPr>
          <w:sz w:val="24"/>
          <w:vertAlign w:val="superscript"/>
        </w:rPr>
        <w:t>2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 xml:space="preserve"> </w:t>
      </w:r>
      <w:r>
        <w:rPr>
          <w:bCs/>
          <w:sz w:val="24"/>
        </w:rPr>
        <w:t>č. 76     o výmere 21 m</w:t>
      </w:r>
      <w:r>
        <w:rPr>
          <w:bCs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. 77,78,79 o výmere 6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( 2 + 1 )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107950</wp:posOffset>
                </wp:positionV>
                <wp:extent cx="3329305" cy="861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8.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ÁVRH NA UZNES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HO ZASTUPITEĽSTVA V POLTÁ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Prenájom priestorov pre verejnoprospešnú činnosť 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Mgr. Martina Brisudová primátorka me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 ZASTUPITEĽSTVO V POLTÁ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PORÚČ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iadateľke vybrať si z ponuky mestských priestorov, ktoré sa nachádzajú na mestskej tržnic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Predvolenpsmoodseku">
    <w:name w:val="WW-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i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PRIMÁTOR</cp:lastModifiedBy>
  <cp:lastPrinted>2019-10-11T12:49:00Z</cp:lastPrinted>
  <dcterms:modified xsi:type="dcterms:W3CDTF">2019-10-17T11:30:00Z</dcterms:modified>
  <cp:revision>85</cp:revision>
  <dc:subject/>
  <dc:title/>
</cp:coreProperties>
</file>